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 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992"/>
        <w:gridCol w:w="992"/>
        <w:gridCol w:w="1601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2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спил и кронирование деревьев, корчевание пней в парковой зоне и на территории поселения, уход за клумбами и цветниками, приобретение посадочного материала и д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анитарная очистка территор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ликвидация несанкционированной свалки на юго-западной окраине в ст. Курчанская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8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0</w:t>
            </w:r>
            <w:r>
              <w:rPr>
                <w:rFonts w:cs="Times New Roman" w:ascii="Times New Roman" w:hAnsi="Times New Roman"/>
                <w:lang w:val="en-US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,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ерриторий и парковых зон, обеспечение работоспособности паркового осве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4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и покраска детских площадок, бордюров, знаков, ограждений, перил и др. элементов благоустройства; приобретение строительного и покрасочного материала, прочие работ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зинсекция, дератизация парков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детских игровых оборудований для площадки в ст. Курчанско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9-09-26T15:11:00Z</cp:lastPrinted>
  <dcterms:modified xsi:type="dcterms:W3CDTF">2019-09-26T12:11:00Z</dcterms:modified>
  <cp:revision>203</cp:revision>
  <dc:subject/>
  <dc:title>ПРИЛОЖЕНИЕ № 1</dc:title>
</cp:coreProperties>
</file>